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504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 9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693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544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44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_ №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распределения доходов по видам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ов сельских поселений на 2021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2 и 2023 г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4253"/>
        <w:gridCol w:w="1773"/>
      </w:tblGrid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(вид дохода)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лога (сбора), платежа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распределения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09 04053 10 1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налог (по обязательствам, возникшим до 1 января 2006 года), мобилизуемый на территориях сельских поселений 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1 02033 10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3 01995 10 0000 1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3 02065 10 0000 1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3 02995 10 0000 13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5 02050 10 0000 14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6 23051 10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6 23052 10 0000 14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7 01050 10 0000 18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7 05050 10 0000 18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7 12050 10 0000 18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отчисления от лотерей сельских поселени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7 14030 10 0000 18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Ленинградский район                                               Э.В.Андрющ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57:00Z</dcterms:created>
  <dc:creator>KuharevaON</dc:creator>
  <dc:description/>
  <cp:keywords/>
  <dc:language>en-US</dc:language>
  <cp:lastModifiedBy>Довбня С.В.</cp:lastModifiedBy>
  <cp:lastPrinted>2019-11-12T10:29:00Z</cp:lastPrinted>
  <dcterms:modified xsi:type="dcterms:W3CDTF">2021-12-01T07:21:00Z</dcterms:modified>
  <cp:revision>15</cp:revision>
  <dc:subject/>
  <dc:title>ПРИЛОЖЕНИЕ</dc:title>
</cp:coreProperties>
</file>